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ab/>
      </w:r>
      <w:r>
        <w:rPr>
          <w:rFonts w:cs="Arial" w:ascii="Arial" w:hAnsi="Arial"/>
          <w:b/>
          <w:bCs/>
          <w:sz w:val="200"/>
        </w:rPr>
        <w:t>SAF-Planer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0"/>
        </w:rPr>
      </w:pPr>
      <w:r>
        <w:rPr>
          <w:rFonts w:cs="Arial" w:ascii="Arial" w:hAnsi="Arial"/>
          <w:b/>
          <w:bCs/>
          <w:sz w:val="200"/>
        </w:rPr>
        <w:t>Turngeräte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  <w:r>
        <w:br w:type="page"/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6"/>
        <w:rPr/>
      </w:pPr>
      <w:r>
        <w:rPr/>
        <w:t>SAF-Planer - Turngeräte-Katalog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128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653"/>
        <w:gridCol w:w="2166"/>
        <w:gridCol w:w="1938"/>
        <w:gridCol w:w="2508"/>
        <w:gridCol w:w="2508"/>
        <w:gridCol w:w="1425"/>
      </w:tblGrid>
      <w:tr>
        <w:trPr>
          <w:tblHeader w:val="true"/>
          <w:trHeight w:val="5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N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urngerä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usatz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ße in c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usrichtung 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Ausrichtung 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ildgröße</w:t>
            </w:r>
          </w:p>
        </w:tc>
      </w:tr>
      <w:tr>
        <w:trPr>
          <w:trHeight w:val="70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0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tei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2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2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5875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7358" y="7544"/>
                      <wp:lineTo x="6795" y="7846"/>
                      <wp:lineTo x="4414" y="9182"/>
                      <wp:lineTo x="3419" y="9786"/>
                      <wp:lineTo x="3116" y="10002"/>
                      <wp:lineTo x="3116" y="10433"/>
                      <wp:lineTo x="3549" y="10907"/>
                      <wp:lineTo x="3549" y="12200"/>
                      <wp:lineTo x="5021" y="13149"/>
                      <wp:lineTo x="14933" y="18754"/>
                      <wp:lineTo x="15193" y="18754"/>
                      <wp:lineTo x="15279" y="18754"/>
                      <wp:lineTo x="19002" y="16598"/>
                      <wp:lineTo x="19002" y="15391"/>
                      <wp:lineTo x="19348" y="15132"/>
                      <wp:lineTo x="19478" y="14614"/>
                      <wp:lineTo x="19348" y="14270"/>
                      <wp:lineTo x="14068" y="11252"/>
                      <wp:lineTo x="13375" y="10907"/>
                      <wp:lineTo x="11989" y="10002"/>
                      <wp:lineTo x="7618" y="7544"/>
                      <wp:lineTo x="7358" y="7544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635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13288" y="7630"/>
                      <wp:lineTo x="1731" y="14356"/>
                      <wp:lineTo x="1731" y="15908"/>
                      <wp:lineTo x="3679" y="18107"/>
                      <wp:lineTo x="5886" y="18539"/>
                      <wp:lineTo x="6968" y="18539"/>
                      <wp:lineTo x="13721" y="14830"/>
                      <wp:lineTo x="14803" y="14614"/>
                      <wp:lineTo x="18093" y="11985"/>
                      <wp:lineTo x="18093" y="11122"/>
                      <wp:lineTo x="18958" y="10433"/>
                      <wp:lineTo x="18093" y="9570"/>
                      <wp:lineTo x="14587" y="7630"/>
                      <wp:lineTo x="13288" y="763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7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sten 0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 gedreh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2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69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m geleg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7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0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cm geleg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61595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7487" y="8794"/>
                      <wp:lineTo x="5670" y="9872"/>
                      <wp:lineTo x="3852" y="10994"/>
                      <wp:lineTo x="3852" y="12674"/>
                      <wp:lineTo x="4328" y="13321"/>
                      <wp:lineTo x="15193" y="19314"/>
                      <wp:lineTo x="15495" y="19314"/>
                      <wp:lineTo x="18137" y="17848"/>
                      <wp:lineTo x="18482" y="17805"/>
                      <wp:lineTo x="19348" y="16943"/>
                      <wp:lineTo x="19348" y="15477"/>
                      <wp:lineTo x="18699" y="15045"/>
                      <wp:lineTo x="8051" y="8881"/>
                      <wp:lineTo x="7748" y="8794"/>
                      <wp:lineTo x="7487" y="8794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635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13072" y="8924"/>
                      <wp:lineTo x="11340" y="9786"/>
                      <wp:lineTo x="3030" y="14614"/>
                      <wp:lineTo x="1947" y="15477"/>
                      <wp:lineTo x="1947" y="16770"/>
                      <wp:lineTo x="4761" y="19185"/>
                      <wp:lineTo x="5670" y="19185"/>
                      <wp:lineTo x="6536" y="19185"/>
                      <wp:lineTo x="6752" y="19185"/>
                      <wp:lineTo x="17876" y="12847"/>
                      <wp:lineTo x="18093" y="11553"/>
                      <wp:lineTo x="17227" y="10433"/>
                      <wp:lineTo x="14370" y="8924"/>
                      <wp:lineTo x="13072" y="8924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7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0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cm hochka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0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cm hochka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7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0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deck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tei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24130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6233" y="6164"/>
                      <wp:lineTo x="2423" y="8407"/>
                      <wp:lineTo x="2077" y="8665"/>
                      <wp:lineTo x="2077" y="8881"/>
                      <wp:lineTo x="2554" y="9527"/>
                      <wp:lineTo x="2554" y="12890"/>
                      <wp:lineTo x="3332" y="14012"/>
                      <wp:lineTo x="3289" y="14356"/>
                      <wp:lineTo x="3895" y="14614"/>
                      <wp:lineTo x="6233" y="15132"/>
                      <wp:lineTo x="8094" y="16253"/>
                      <wp:lineTo x="10085" y="17374"/>
                      <wp:lineTo x="11470" y="18495"/>
                      <wp:lineTo x="11340" y="18754"/>
                      <wp:lineTo x="11600" y="19141"/>
                      <wp:lineTo x="13937" y="19616"/>
                      <wp:lineTo x="14370" y="19616"/>
                      <wp:lineTo x="18006" y="17461"/>
                      <wp:lineTo x="18006" y="14012"/>
                      <wp:lineTo x="18353" y="13709"/>
                      <wp:lineTo x="18482" y="13235"/>
                      <wp:lineTo x="18266" y="12890"/>
                      <wp:lineTo x="11427" y="8881"/>
                      <wp:lineTo x="10431" y="8407"/>
                      <wp:lineTo x="8959" y="7501"/>
                      <wp:lineTo x="7055" y="6423"/>
                      <wp:lineTo x="6492" y="6164"/>
                      <wp:lineTo x="6233" y="6164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635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14154" y="6294"/>
                      <wp:lineTo x="4545" y="11769"/>
                      <wp:lineTo x="2597" y="13062"/>
                      <wp:lineTo x="3246" y="17201"/>
                      <wp:lineTo x="6103" y="19401"/>
                      <wp:lineTo x="6752" y="19401"/>
                      <wp:lineTo x="7834" y="19401"/>
                      <wp:lineTo x="9349" y="19401"/>
                      <wp:lineTo x="12639" y="17632"/>
                      <wp:lineTo x="12422" y="16770"/>
                      <wp:lineTo x="13504" y="16770"/>
                      <wp:lineTo x="18525" y="13925"/>
                      <wp:lineTo x="18958" y="13278"/>
                      <wp:lineTo x="19824" y="9139"/>
                      <wp:lineTo x="18525" y="7846"/>
                      <wp:lineTo x="15669" y="6294"/>
                      <wp:lineTo x="14154" y="6294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0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tei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6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Kasten 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te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 x 50 x 7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te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7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te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m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8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3810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6666" y="3880"/>
                      <wp:lineTo x="3203" y="5820"/>
                      <wp:lineTo x="2554" y="6467"/>
                      <wp:lineTo x="2987" y="12718"/>
                      <wp:lineTo x="4069" y="14658"/>
                      <wp:lineTo x="10129" y="17676"/>
                      <wp:lineTo x="10994" y="17676"/>
                      <wp:lineTo x="10994" y="18539"/>
                      <wp:lineTo x="13159" y="19832"/>
                      <wp:lineTo x="14457" y="19832"/>
                      <wp:lineTo x="15323" y="19832"/>
                      <wp:lineTo x="15539" y="19832"/>
                      <wp:lineTo x="18786" y="17676"/>
                      <wp:lineTo x="19652" y="10778"/>
                      <wp:lineTo x="17054" y="9053"/>
                      <wp:lineTo x="7964" y="3880"/>
                      <wp:lineTo x="6666" y="388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15875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13504" y="3923"/>
                      <wp:lineTo x="4545" y="8924"/>
                      <wp:lineTo x="1947" y="10648"/>
                      <wp:lineTo x="2164" y="14356"/>
                      <wp:lineTo x="2597" y="17848"/>
                      <wp:lineTo x="5453" y="19616"/>
                      <wp:lineTo x="5670" y="19616"/>
                      <wp:lineTo x="7401" y="19616"/>
                      <wp:lineTo x="8700" y="19616"/>
                      <wp:lineTo x="10215" y="18539"/>
                      <wp:lineTo x="10431" y="17848"/>
                      <wp:lineTo x="17660" y="14356"/>
                      <wp:lineTo x="18309" y="11769"/>
                      <wp:lineTo x="18958" y="6510"/>
                      <wp:lineTo x="18093" y="5647"/>
                      <wp:lineTo x="14803" y="3923"/>
                      <wp:lineTo x="13504" y="3923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1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te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m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9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1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te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e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23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sten 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te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mal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kel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x 50 x 1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41275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7055" y="1680"/>
                      <wp:lineTo x="6492" y="1940"/>
                      <wp:lineTo x="4112" y="3276"/>
                      <wp:lineTo x="2942" y="4051"/>
                      <wp:lineTo x="2942" y="4526"/>
                      <wp:lineTo x="3289" y="5043"/>
                      <wp:lineTo x="3289" y="13451"/>
                      <wp:lineTo x="3462" y="14012"/>
                      <wp:lineTo x="4241" y="15132"/>
                      <wp:lineTo x="4241" y="15261"/>
                      <wp:lineTo x="7618" y="16296"/>
                      <wp:lineTo x="11470" y="18495"/>
                      <wp:lineTo x="12120" y="19616"/>
                      <wp:lineTo x="12120" y="19832"/>
                      <wp:lineTo x="13937" y="20306"/>
                      <wp:lineTo x="14630" y="20306"/>
                      <wp:lineTo x="15063" y="20306"/>
                      <wp:lineTo x="15193" y="20306"/>
                      <wp:lineTo x="18266" y="18495"/>
                      <wp:lineTo x="18569" y="18495"/>
                      <wp:lineTo x="18786" y="17848"/>
                      <wp:lineTo x="18915" y="9527"/>
                      <wp:lineTo x="19175" y="8751"/>
                      <wp:lineTo x="19132" y="8407"/>
                      <wp:lineTo x="13635" y="5216"/>
                      <wp:lineTo x="7920" y="1940"/>
                      <wp:lineTo x="7358" y="1680"/>
                      <wp:lineTo x="7055" y="168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4445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13504" y="1724"/>
                      <wp:lineTo x="7401" y="5216"/>
                      <wp:lineTo x="1947" y="8493"/>
                      <wp:lineTo x="2380" y="17632"/>
                      <wp:lineTo x="3246" y="19185"/>
                      <wp:lineTo x="4328" y="19185"/>
                      <wp:lineTo x="5886" y="20263"/>
                      <wp:lineTo x="6103" y="20263"/>
                      <wp:lineTo x="6968" y="20263"/>
                      <wp:lineTo x="8267" y="20263"/>
                      <wp:lineTo x="9566" y="19616"/>
                      <wp:lineTo x="9349" y="19185"/>
                      <wp:lineTo x="14803" y="15692"/>
                      <wp:lineTo x="16578" y="15692"/>
                      <wp:lineTo x="18525" y="13709"/>
                      <wp:lineTo x="18958" y="4354"/>
                      <wp:lineTo x="18093" y="3449"/>
                      <wp:lineTo x="14803" y="1724"/>
                      <wp:lineTo x="13504" y="1724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9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r Kast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x 50 x 4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635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10562" y="8751"/>
                      <wp:lineTo x="8310" y="10002"/>
                      <wp:lineTo x="6709" y="10994"/>
                      <wp:lineTo x="6795" y="14571"/>
                      <wp:lineTo x="8094" y="15477"/>
                      <wp:lineTo x="8397" y="15477"/>
                      <wp:lineTo x="12032" y="17589"/>
                      <wp:lineTo x="12120" y="17589"/>
                      <wp:lineTo x="12465" y="17589"/>
                      <wp:lineTo x="12509" y="17589"/>
                      <wp:lineTo x="16102" y="15477"/>
                      <wp:lineTo x="16405" y="12028"/>
                      <wp:lineTo x="16058" y="11683"/>
                      <wp:lineTo x="10907" y="8751"/>
                      <wp:lineTo x="10562" y="8751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31750</wp:posOffset>
                  </wp:positionV>
                  <wp:extent cx="567690" cy="567690"/>
                  <wp:effectExtent l="0" t="0" r="0" b="0"/>
                  <wp:wrapTight wrapText="bothSides">
                    <wp:wrapPolygon edited="0">
                      <wp:start x="10345" y="8751"/>
                      <wp:lineTo x="10215" y="8751"/>
                      <wp:lineTo x="5323" y="11640"/>
                      <wp:lineTo x="5021" y="12071"/>
                      <wp:lineTo x="5151" y="14529"/>
                      <wp:lineTo x="5453" y="15692"/>
                      <wp:lineTo x="8743" y="17546"/>
                      <wp:lineTo x="9609" y="17546"/>
                      <wp:lineTo x="9782" y="17546"/>
                      <wp:lineTo x="12639" y="15692"/>
                      <wp:lineTo x="13504" y="15692"/>
                      <wp:lineTo x="14803" y="14227"/>
                      <wp:lineTo x="14933" y="11079"/>
                      <wp:lineTo x="13678" y="10217"/>
                      <wp:lineTo x="11081" y="8751"/>
                      <wp:lineTo x="10345" y="8751"/>
                    </wp:wrapPolygon>
                  </wp:wrapTight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r Kast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edreh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x 50 x 4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3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matte (gel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eg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x 100 x 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190500</wp:posOffset>
                  </wp:positionV>
                  <wp:extent cx="567690" cy="395605"/>
                  <wp:effectExtent l="0" t="0" r="0" b="0"/>
                  <wp:wrapTight wrapText="bothSides">
                    <wp:wrapPolygon edited="0">
                      <wp:start x="9859" y="14759"/>
                      <wp:lineTo x="10421" y="14435"/>
                      <wp:lineTo x="10486" y="14350"/>
                      <wp:lineTo x="10443" y="14263"/>
                      <wp:lineTo x="9188" y="13572"/>
                      <wp:lineTo x="9102" y="13572"/>
                      <wp:lineTo x="9080" y="13572"/>
                      <wp:lineTo x="8691" y="13810"/>
                      <wp:lineTo x="8454" y="13896"/>
                      <wp:lineTo x="8432" y="14004"/>
                      <wp:lineTo x="8605" y="14112"/>
                      <wp:lineTo x="9772" y="14759"/>
                      <wp:lineTo x="9859" y="14759"/>
                    </wp:wrapPolygon>
                  </wp:wrapTight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8081" t="37875" r="22477" b="206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93345</wp:posOffset>
                  </wp:positionV>
                  <wp:extent cx="567690" cy="377190"/>
                  <wp:effectExtent l="0" t="0" r="0" b="0"/>
                  <wp:wrapTight wrapText="bothSides">
                    <wp:wrapPolygon edited="0">
                      <wp:start x="11199" y="14543"/>
                      <wp:lineTo x="11394" y="14435"/>
                      <wp:lineTo x="11740" y="14220"/>
                      <wp:lineTo x="11913" y="14134"/>
                      <wp:lineTo x="12323" y="13896"/>
                      <wp:lineTo x="12454" y="13788"/>
                      <wp:lineTo x="12432" y="13680"/>
                      <wp:lineTo x="11826" y="13357"/>
                      <wp:lineTo x="11718" y="13357"/>
                      <wp:lineTo x="11697" y="13357"/>
                      <wp:lineTo x="10810" y="13853"/>
                      <wp:lineTo x="10659" y="13874"/>
                      <wp:lineTo x="10443" y="14090"/>
                      <wp:lineTo x="10486" y="14220"/>
                      <wp:lineTo x="11069" y="14543"/>
                      <wp:lineTo x="11199" y="14543"/>
                    </wp:wrapPolygon>
                  </wp:wrapTight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2345" t="39410" r="19990" b="22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14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matte (gelb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ell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x 100 x 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matte (blau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eg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x 100 x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35</wp:posOffset>
                  </wp:positionV>
                  <wp:extent cx="681355" cy="441960"/>
                  <wp:effectExtent l="0" t="0" r="0" b="0"/>
                  <wp:wrapTight wrapText="bothSides">
                    <wp:wrapPolygon edited="0">
                      <wp:start x="11091" y="15040"/>
                      <wp:lineTo x="11654" y="14737"/>
                      <wp:lineTo x="11718" y="14651"/>
                      <wp:lineTo x="11567" y="14521"/>
                      <wp:lineTo x="10465" y="13896"/>
                      <wp:lineTo x="10335" y="13896"/>
                      <wp:lineTo x="10313" y="13896"/>
                      <wp:lineTo x="9686" y="14263"/>
                      <wp:lineTo x="9729" y="14328"/>
                      <wp:lineTo x="10918" y="15040"/>
                      <wp:lineTo x="11091" y="15040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1071" t="41269" r="21275" b="2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52705</wp:posOffset>
                  </wp:positionV>
                  <wp:extent cx="681355" cy="443865"/>
                  <wp:effectExtent l="0" t="0" r="0" b="0"/>
                  <wp:wrapTight wrapText="bothSides">
                    <wp:wrapPolygon edited="0">
                      <wp:start x="10465" y="15040"/>
                      <wp:lineTo x="11697" y="14328"/>
                      <wp:lineTo x="11718" y="14242"/>
                      <wp:lineTo x="11524" y="14090"/>
                      <wp:lineTo x="11156" y="13896"/>
                      <wp:lineTo x="11134" y="13896"/>
                      <wp:lineTo x="10983" y="13896"/>
                      <wp:lineTo x="10961" y="13896"/>
                      <wp:lineTo x="9729" y="14629"/>
                      <wp:lineTo x="9902" y="14802"/>
                      <wp:lineTo x="10335" y="15040"/>
                      <wp:lineTo x="10465" y="15040"/>
                    </wp:wrapPolygon>
                  </wp:wrapTight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1071" t="41269" r="21275" b="2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24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matte (blau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ell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x 100 x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8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matte (blau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ell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ka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x 100 x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4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matte (blau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oge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61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Weichbodenmat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grech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x 200 x 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6350</wp:posOffset>
                  </wp:positionV>
                  <wp:extent cx="1120775" cy="1132205"/>
                  <wp:effectExtent l="0" t="0" r="0" b="0"/>
                  <wp:wrapTight wrapText="bothSides">
                    <wp:wrapPolygon edited="0">
                      <wp:start x="-20928" y="6537"/>
                      <wp:lineTo x="-34074" y="10745"/>
                      <wp:lineTo x="-34419" y="12019"/>
                      <wp:lineTo x="-13534" y="18578"/>
                      <wp:lineTo x="-12192" y="18578"/>
                      <wp:lineTo x="-9144" y="18234"/>
                      <wp:lineTo x="-3760" y="16032"/>
                      <wp:lineTo x="-3760" y="11285"/>
                      <wp:lineTo x="-18246" y="6537"/>
                      <wp:lineTo x="-20928" y="6537"/>
                    </wp:wrapPolygon>
                  </wp:wrapTight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4237" t="-4" r="-3129" b="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77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13970</wp:posOffset>
                  </wp:positionV>
                  <wp:extent cx="1163320" cy="1094740"/>
                  <wp:effectExtent l="0" t="0" r="0" b="0"/>
                  <wp:wrapTight wrapText="bothSides">
                    <wp:wrapPolygon edited="0">
                      <wp:start x="45771" y="-18751"/>
                      <wp:lineTo x="44453" y="-21319"/>
                      <wp:lineTo x="41944" y="-27081"/>
                      <wp:lineTo x="40798" y="-29174"/>
                      <wp:lineTo x="36669" y="-37503"/>
                      <wp:lineTo x="36669" y="-41711"/>
                      <wp:lineTo x="37858" y="-43805"/>
                      <wp:lineTo x="37858" y="-44279"/>
                      <wp:lineTo x="42550" y="-53687"/>
                      <wp:lineTo x="42680" y="-53687"/>
                      <wp:lineTo x="43415" y="-53687"/>
                      <wp:lineTo x="52387" y="-35410"/>
                      <wp:lineTo x="52387" y="-31289"/>
                      <wp:lineTo x="52085" y="-30210"/>
                      <wp:lineTo x="46356" y="-18751"/>
                      <wp:lineTo x="45771" y="-18751"/>
                    </wp:wrapPolygon>
                  </wp:wrapTight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276" t="-4" r="6490" b="5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32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Weichbodenmat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enkrech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l x b x h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300 x 200 x 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Weichbodenmat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hochka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l x b x h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300 x 200 x 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190500</wp:posOffset>
                  </wp:positionV>
                  <wp:extent cx="1130300" cy="1130300"/>
                  <wp:effectExtent l="0" t="0" r="0" b="0"/>
                  <wp:wrapTight wrapText="bothSides">
                    <wp:wrapPolygon edited="0">
                      <wp:start x="7394" y="1920"/>
                      <wp:lineTo x="6789" y="2286"/>
                      <wp:lineTo x="6659" y="15514"/>
                      <wp:lineTo x="13945" y="19765"/>
                      <wp:lineTo x="14053" y="19765"/>
                      <wp:lineTo x="14789" y="19765"/>
                      <wp:lineTo x="15524" y="19399"/>
                      <wp:lineTo x="15524" y="6170"/>
                      <wp:lineTo x="15156" y="5804"/>
                      <wp:lineTo x="8367" y="1920"/>
                      <wp:lineTo x="7394" y="1920"/>
                    </wp:wrapPolygon>
                  </wp:wrapTight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20955</wp:posOffset>
                  </wp:positionH>
                  <wp:positionV relativeFrom="paragraph">
                    <wp:posOffset>635</wp:posOffset>
                  </wp:positionV>
                  <wp:extent cx="1130300" cy="1130300"/>
                  <wp:effectExtent l="0" t="0" r="0" b="0"/>
                  <wp:wrapTight wrapText="bothSides">
                    <wp:wrapPolygon edited="0">
                      <wp:start x="13339" y="1812"/>
                      <wp:lineTo x="13210" y="1812"/>
                      <wp:lineTo x="5924" y="6063"/>
                      <wp:lineTo x="5924" y="19291"/>
                      <wp:lineTo x="6659" y="19765"/>
                      <wp:lineTo x="6789" y="19765"/>
                      <wp:lineTo x="7394" y="19765"/>
                      <wp:lineTo x="7502" y="19765"/>
                      <wp:lineTo x="14789" y="15514"/>
                      <wp:lineTo x="15026" y="3149"/>
                      <wp:lineTo x="14551" y="2286"/>
                      <wp:lineTo x="13816" y="1812"/>
                      <wp:lineTo x="13339" y="1812"/>
                    </wp:wrapPolygon>
                  </wp:wrapTight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2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, parallel zur Hallenwan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x 28 x 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27940</wp:posOffset>
                  </wp:positionV>
                  <wp:extent cx="889635" cy="670560"/>
                  <wp:effectExtent l="0" t="0" r="0" b="0"/>
                  <wp:wrapTight wrapText="bothSides">
                    <wp:wrapPolygon edited="0">
                      <wp:start x="11455" y="10130"/>
                      <wp:lineTo x="11541" y="10044"/>
                      <wp:lineTo x="11513" y="9972"/>
                      <wp:lineTo x="11369" y="9799"/>
                      <wp:lineTo x="10172" y="9138"/>
                      <wp:lineTo x="10072" y="9037"/>
                      <wp:lineTo x="10057" y="9037"/>
                      <wp:lineTo x="9971" y="9037"/>
                      <wp:lineTo x="9856" y="9037"/>
                      <wp:lineTo x="9712" y="9094"/>
                      <wp:lineTo x="9683" y="9138"/>
                      <wp:lineTo x="11369" y="10130"/>
                      <wp:lineTo x="11455" y="10130"/>
                    </wp:wrapPolygon>
                  </wp:wrapTight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3216" t="26887" r="23828" b="332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7940</wp:posOffset>
                  </wp:positionH>
                  <wp:positionV relativeFrom="paragraph">
                    <wp:posOffset>11430</wp:posOffset>
                  </wp:positionV>
                  <wp:extent cx="930910" cy="621030"/>
                  <wp:effectExtent l="0" t="0" r="0" b="0"/>
                  <wp:wrapTight wrapText="bothSides">
                    <wp:wrapPolygon edited="0">
                      <wp:start x="9841" y="13440"/>
                      <wp:lineTo x="10129" y="13282"/>
                      <wp:lineTo x="10417" y="13095"/>
                      <wp:lineTo x="10691" y="12951"/>
                      <wp:lineTo x="10980" y="12749"/>
                      <wp:lineTo x="11268" y="12605"/>
                      <wp:lineTo x="11556" y="12418"/>
                      <wp:lineTo x="11556" y="12389"/>
                      <wp:lineTo x="11397" y="12332"/>
                      <wp:lineTo x="11311" y="12332"/>
                      <wp:lineTo x="11196" y="12332"/>
                      <wp:lineTo x="9913" y="13095"/>
                      <wp:lineTo x="9755" y="13138"/>
                      <wp:lineTo x="9668" y="13368"/>
                      <wp:lineTo x="9755" y="13440"/>
                      <wp:lineTo x="9841" y="13440"/>
                    </wp:wrapPolygon>
                  </wp:wrapTight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1903" t="37059" r="22538" b="25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51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Grad zur Hallenwan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x 28 x 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k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Rücken, parallel zur Hallenwan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x 28 x 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20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Rücken, 45 Grad zur Hallenwan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x 28 x 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17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Seite, parallel zur Hallenwan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x 28 x 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der Seite, 45 Grad zur Hallenwand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x 28 x 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39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k schräg auf  Kasten mit H = 1m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419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ank, Weichboden-matte, Kast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40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ank, Weichboden-matte, Kast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46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ank, Sprossenwan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456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Bank, Sprossenwand, Weichbodenmat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arr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inne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x 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431165</wp:posOffset>
                  </wp:positionH>
                  <wp:positionV relativeFrom="paragraph">
                    <wp:posOffset>-219075</wp:posOffset>
                  </wp:positionV>
                  <wp:extent cx="1418590" cy="1068705"/>
                  <wp:effectExtent l="0" t="0" r="0" b="0"/>
                  <wp:wrapTight wrapText="bothSides">
                    <wp:wrapPolygon edited="0">
                      <wp:start x="5792" y="10433"/>
                      <wp:lineTo x="6254" y="10317"/>
                      <wp:lineTo x="6254" y="10274"/>
                      <wp:lineTo x="5965" y="10087"/>
                      <wp:lineTo x="6051" y="9741"/>
                      <wp:lineTo x="6210" y="9626"/>
                      <wp:lineTo x="6556" y="9396"/>
                      <wp:lineTo x="4092" y="8662"/>
                      <wp:lineTo x="3746" y="8662"/>
                      <wp:lineTo x="2377" y="9051"/>
                      <wp:lineTo x="2219" y="9051"/>
                      <wp:lineTo x="2348" y="9138"/>
                      <wp:lineTo x="2809" y="9396"/>
                      <wp:lineTo x="2550" y="9482"/>
                      <wp:lineTo x="2636" y="9540"/>
                      <wp:lineTo x="3242" y="9741"/>
                      <wp:lineTo x="5619" y="10433"/>
                      <wp:lineTo x="5792" y="10433"/>
                    </wp:wrapPolygon>
                  </wp:wrapTight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4674" t="16962" r="11958" b="20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378460</wp:posOffset>
                  </wp:positionH>
                  <wp:positionV relativeFrom="paragraph">
                    <wp:posOffset>-123825</wp:posOffset>
                  </wp:positionV>
                  <wp:extent cx="1418590" cy="1061720"/>
                  <wp:effectExtent l="0" t="0" r="0" b="0"/>
                  <wp:wrapTight wrapText="bothSides">
                    <wp:wrapPolygon edited="0">
                      <wp:start x="3156" y="10447"/>
                      <wp:lineTo x="4899" y="9943"/>
                      <wp:lineTo x="5489" y="9756"/>
                      <wp:lineTo x="6137" y="9597"/>
                      <wp:lineTo x="6210" y="9540"/>
                      <wp:lineTo x="6008" y="9410"/>
                      <wp:lineTo x="6556" y="9094"/>
                      <wp:lineTo x="5029" y="8648"/>
                      <wp:lineTo x="4769" y="8648"/>
                      <wp:lineTo x="3357" y="9051"/>
                      <wp:lineTo x="2262" y="9410"/>
                      <wp:lineTo x="2809" y="9756"/>
                      <wp:lineTo x="2852" y="10101"/>
                      <wp:lineTo x="2550" y="10217"/>
                      <wp:lineTo x="2593" y="10303"/>
                      <wp:lineTo x="2982" y="10447"/>
                      <wp:lineTo x="3156" y="10447"/>
                    </wp:wrapPolygon>
                  </wp:wrapTight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4674" t="16962" r="11958" b="206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6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3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tufenbarr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x 5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36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Barren schräg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09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arren mit Weichbodenmat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08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Barren mit Weichbodenmat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421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2 Barren schräg mit Weichbodenmatt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9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Reck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x 3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144145</wp:posOffset>
                  </wp:positionV>
                  <wp:extent cx="851535" cy="1051560"/>
                  <wp:effectExtent l="0" t="0" r="0" b="0"/>
                  <wp:wrapTight wrapText="bothSides">
                    <wp:wrapPolygon edited="0">
                      <wp:start x="5837" y="16831"/>
                      <wp:lineTo x="5880" y="-5566"/>
                      <wp:lineTo x="3783" y="-5566"/>
                      <wp:lineTo x="3654" y="12882"/>
                      <wp:lineTo x="3956" y="13766"/>
                      <wp:lineTo x="5556" y="16831"/>
                      <wp:lineTo x="5837" y="16831"/>
                    </wp:wrapPolygon>
                  </wp:wrapTight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011" t="2782" r="17938" b="4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0640</wp:posOffset>
                  </wp:positionH>
                  <wp:positionV relativeFrom="paragraph">
                    <wp:posOffset>-109220</wp:posOffset>
                  </wp:positionV>
                  <wp:extent cx="851535" cy="1054100"/>
                  <wp:effectExtent l="0" t="0" r="0" b="0"/>
                  <wp:wrapTight wrapText="bothSides">
                    <wp:wrapPolygon edited="0">
                      <wp:start x="4281" y="16507"/>
                      <wp:lineTo x="5837" y="13702"/>
                      <wp:lineTo x="6096" y="12774"/>
                      <wp:lineTo x="6096" y="-7400"/>
                      <wp:lineTo x="3999" y="-7400"/>
                      <wp:lineTo x="3999" y="16507"/>
                      <wp:lineTo x="4281" y="16507"/>
                    </wp:wrapPolygon>
                  </wp:wrapTight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7011" t="2555" r="17938" b="4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6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bebalk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x 1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35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ebebalken niedrig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x 1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er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x 25 x 1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381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4934" y="431"/>
                      <wp:lineTo x="3203" y="1293"/>
                      <wp:lineTo x="2770" y="1940"/>
                      <wp:lineTo x="2337" y="7329"/>
                      <wp:lineTo x="173" y="13149"/>
                      <wp:lineTo x="1688" y="13365"/>
                      <wp:lineTo x="14024" y="14227"/>
                      <wp:lineTo x="14024" y="17676"/>
                      <wp:lineTo x="14457" y="20910"/>
                      <wp:lineTo x="15539" y="20910"/>
                      <wp:lineTo x="16405" y="20910"/>
                      <wp:lineTo x="20301" y="18107"/>
                      <wp:lineTo x="20084" y="17676"/>
                      <wp:lineTo x="19219" y="15089"/>
                      <wp:lineTo x="18786" y="14227"/>
                      <wp:lineTo x="17704" y="10778"/>
                      <wp:lineTo x="17704" y="8407"/>
                      <wp:lineTo x="17487" y="7329"/>
                      <wp:lineTo x="13159" y="4526"/>
                      <wp:lineTo x="5800" y="431"/>
                      <wp:lineTo x="4934" y="431"/>
                    </wp:wrapPolygon>
                  </wp:wrapTight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4572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14890" y="431"/>
                      <wp:lineTo x="12726" y="1508"/>
                      <wp:lineTo x="2770" y="7329"/>
                      <wp:lineTo x="2770" y="8622"/>
                      <wp:lineTo x="2987" y="10778"/>
                      <wp:lineTo x="173" y="17676"/>
                      <wp:lineTo x="173" y="18107"/>
                      <wp:lineTo x="4285" y="20910"/>
                      <wp:lineTo x="4934" y="20910"/>
                      <wp:lineTo x="6017" y="20910"/>
                      <wp:lineTo x="6233" y="14227"/>
                      <wp:lineTo x="14890" y="14227"/>
                      <wp:lineTo x="20301" y="12934"/>
                      <wp:lineTo x="19652" y="10778"/>
                      <wp:lineTo x="17920" y="7329"/>
                      <wp:lineTo x="17487" y="1508"/>
                      <wp:lineTo x="15756" y="431"/>
                      <wp:lineTo x="14890" y="431"/>
                    </wp:wrapPolygon>
                  </wp:wrapTight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ck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x 25 x 1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4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anenkist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x40x25 c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ungbret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x 60 x 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26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mpolin klei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 x112 x 4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mpolin groß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 x 275 x 9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fen klei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, blau, gelb, grü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= 60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fen groß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, blau, gelb, grü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= 80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555115</wp:posOffset>
                  </wp:positionH>
                  <wp:positionV relativeFrom="paragraph">
                    <wp:posOffset>4889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9392" y="8320"/>
                      <wp:lineTo x="7487" y="8320"/>
                      <wp:lineTo x="5627" y="10260"/>
                      <wp:lineTo x="5627" y="12373"/>
                      <wp:lineTo x="8310" y="13666"/>
                      <wp:lineTo x="9609" y="13666"/>
                      <wp:lineTo x="11254" y="13666"/>
                      <wp:lineTo x="12293" y="13666"/>
                      <wp:lineTo x="14803" y="12157"/>
                      <wp:lineTo x="14803" y="10476"/>
                      <wp:lineTo x="12726" y="8535"/>
                      <wp:lineTo x="10605" y="8320"/>
                      <wp:lineTo x="9392" y="8320"/>
                    </wp:wrapPolygon>
                  </wp:wrapTight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8" r="-9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2413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8830" y="7760"/>
                      <wp:lineTo x="7099" y="8838"/>
                      <wp:lineTo x="6449" y="9916"/>
                      <wp:lineTo x="6666" y="11640"/>
                      <wp:lineTo x="8830" y="12718"/>
                      <wp:lineTo x="9479" y="12718"/>
                      <wp:lineTo x="12942" y="12718"/>
                      <wp:lineTo x="13592" y="12718"/>
                      <wp:lineTo x="15756" y="11425"/>
                      <wp:lineTo x="15972" y="10131"/>
                      <wp:lineTo x="14674" y="8191"/>
                      <wp:lineTo x="13159" y="7760"/>
                      <wp:lineTo x="8830" y="7760"/>
                    </wp:wrapPolygon>
                  </wp:wrapTight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807085</wp:posOffset>
                  </wp:positionH>
                  <wp:positionV relativeFrom="paragraph">
                    <wp:posOffset>63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9047" y="8407"/>
                      <wp:lineTo x="7099" y="8622"/>
                      <wp:lineTo x="5584" y="10562"/>
                      <wp:lineTo x="5800" y="12287"/>
                      <wp:lineTo x="8181" y="13580"/>
                      <wp:lineTo x="9047" y="13580"/>
                      <wp:lineTo x="11211" y="13580"/>
                      <wp:lineTo x="12077" y="13580"/>
                      <wp:lineTo x="14890" y="12287"/>
                      <wp:lineTo x="15107" y="10562"/>
                      <wp:lineTo x="13375" y="8622"/>
                      <wp:lineTo x="11644" y="8407"/>
                      <wp:lineTo x="9047" y="8407"/>
                    </wp:wrapPolygon>
                  </wp:wrapTight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279015</wp:posOffset>
                  </wp:positionH>
                  <wp:positionV relativeFrom="paragraph">
                    <wp:posOffset>4318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8830" y="7760"/>
                      <wp:lineTo x="6449" y="7976"/>
                      <wp:lineTo x="5584" y="10131"/>
                      <wp:lineTo x="5800" y="11640"/>
                      <wp:lineTo x="7964" y="12934"/>
                      <wp:lineTo x="8830" y="12934"/>
                      <wp:lineTo x="11860" y="12934"/>
                      <wp:lineTo x="12509" y="12934"/>
                      <wp:lineTo x="14890" y="11425"/>
                      <wp:lineTo x="15107" y="9916"/>
                      <wp:lineTo x="13375" y="7976"/>
                      <wp:lineTo x="11427" y="7760"/>
                      <wp:lineTo x="8830" y="7760"/>
                    </wp:wrapPolygon>
                  </wp:wrapTight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Hütchen klei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, blau, gelb, grü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= 30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ütchen groß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, blau, gelb, grü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= 50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170430</wp:posOffset>
                  </wp:positionH>
                  <wp:positionV relativeFrom="paragraph">
                    <wp:posOffset>3175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10042" y="6595"/>
                      <wp:lineTo x="8527" y="10044"/>
                      <wp:lineTo x="8527" y="10476"/>
                      <wp:lineTo x="8743" y="11511"/>
                      <wp:lineTo x="8959" y="11511"/>
                      <wp:lineTo x="11946" y="11511"/>
                      <wp:lineTo x="12163" y="11511"/>
                      <wp:lineTo x="12379" y="10260"/>
                      <wp:lineTo x="12379" y="10044"/>
                      <wp:lineTo x="10864" y="6595"/>
                      <wp:lineTo x="10042" y="6595"/>
                    </wp:wrapPolygon>
                  </wp:wrapTight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10160</wp:posOffset>
                  </wp:positionH>
                  <wp:positionV relativeFrom="paragraph">
                    <wp:posOffset>381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10562" y="6898"/>
                      <wp:lineTo x="8830" y="10347"/>
                      <wp:lineTo x="8830" y="10778"/>
                      <wp:lineTo x="9479" y="12071"/>
                      <wp:lineTo x="9696" y="12071"/>
                      <wp:lineTo x="12293" y="12071"/>
                      <wp:lineTo x="12726" y="12071"/>
                      <wp:lineTo x="12942" y="10994"/>
                      <wp:lineTo x="11427" y="6898"/>
                      <wp:lineTo x="10562" y="6898"/>
                    </wp:wrapPolygon>
                  </wp:wrapTight>
                  <wp:docPr id="3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673735</wp:posOffset>
                  </wp:positionH>
                  <wp:positionV relativeFrom="paragraph">
                    <wp:posOffset>3810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10562" y="6467"/>
                      <wp:lineTo x="9047" y="9916"/>
                      <wp:lineTo x="9263" y="11640"/>
                      <wp:lineTo x="9696" y="11640"/>
                      <wp:lineTo x="11860" y="11640"/>
                      <wp:lineTo x="12509" y="11640"/>
                      <wp:lineTo x="12942" y="10562"/>
                      <wp:lineTo x="11427" y="6467"/>
                      <wp:lineTo x="10562" y="6467"/>
                    </wp:wrapPolygon>
                  </wp:wrapTight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482725</wp:posOffset>
                  </wp:positionH>
                  <wp:positionV relativeFrom="paragraph">
                    <wp:posOffset>6794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10129" y="6467"/>
                      <wp:lineTo x="8614" y="9916"/>
                      <wp:lineTo x="8397" y="10994"/>
                      <wp:lineTo x="9047" y="11856"/>
                      <wp:lineTo x="9912" y="11856"/>
                      <wp:lineTo x="10778" y="11856"/>
                      <wp:lineTo x="11860" y="11856"/>
                      <wp:lineTo x="12726" y="10778"/>
                      <wp:lineTo x="12293" y="9916"/>
                      <wp:lineTo x="10994" y="6467"/>
                      <wp:lineTo x="10129" y="6467"/>
                    </wp:wrapPolygon>
                  </wp:wrapTight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stang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=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rnstangen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r mit Querstange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=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5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tterw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fen…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x 4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ossenwan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x 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x 26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7305</wp:posOffset>
                  </wp:positionH>
                  <wp:positionV relativeFrom="paragraph">
                    <wp:posOffset>6350</wp:posOffset>
                  </wp:positionV>
                  <wp:extent cx="571500" cy="925195"/>
                  <wp:effectExtent l="0" t="0" r="0" b="0"/>
                  <wp:wrapTight wrapText="bothSides">
                    <wp:wrapPolygon edited="0">
                      <wp:start x="11685" y="6417"/>
                      <wp:lineTo x="11700" y="6388"/>
                      <wp:lineTo x="11714" y="5151"/>
                      <wp:lineTo x="11685" y="5108"/>
                      <wp:lineTo x="11570" y="5108"/>
                      <wp:lineTo x="11268" y="4892"/>
                      <wp:lineTo x="11253" y="4877"/>
                      <wp:lineTo x="10836" y="4676"/>
                      <wp:lineTo x="10777" y="4676"/>
                      <wp:lineTo x="10777" y="4632"/>
                      <wp:lineTo x="10720" y="4632"/>
                      <wp:lineTo x="10691" y="4676"/>
                      <wp:lineTo x="10662" y="5885"/>
                      <wp:lineTo x="10705" y="5928"/>
                      <wp:lineTo x="10980" y="5986"/>
                      <wp:lineTo x="10965" y="6072"/>
                      <wp:lineTo x="11196" y="6187"/>
                      <wp:lineTo x="11397" y="6201"/>
                      <wp:lineTo x="11628" y="6417"/>
                      <wp:lineTo x="11685" y="6417"/>
                    </wp:wrapPolygon>
                  </wp:wrapTight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34237" t="12581" r="32103" b="32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4615</wp:posOffset>
                  </wp:positionH>
                  <wp:positionV relativeFrom="paragraph">
                    <wp:posOffset>104140</wp:posOffset>
                  </wp:positionV>
                  <wp:extent cx="571500" cy="931545"/>
                  <wp:effectExtent l="0" t="0" r="0" b="0"/>
                  <wp:wrapTight wrapText="bothSides">
                    <wp:wrapPolygon edited="0">
                      <wp:start x="10777" y="6475"/>
                      <wp:lineTo x="11009" y="6259"/>
                      <wp:lineTo x="11225" y="6244"/>
                      <wp:lineTo x="11426" y="6116"/>
                      <wp:lineTo x="11426" y="6044"/>
                      <wp:lineTo x="11671" y="6000"/>
                      <wp:lineTo x="11729" y="5957"/>
                      <wp:lineTo x="11714" y="4733"/>
                      <wp:lineTo x="11685" y="4676"/>
                      <wp:lineTo x="11628" y="4676"/>
                      <wp:lineTo x="11628" y="4733"/>
                      <wp:lineTo x="11570" y="4733"/>
                      <wp:lineTo x="11167" y="4920"/>
                      <wp:lineTo x="11153" y="4949"/>
                      <wp:lineTo x="10691" y="5165"/>
                      <wp:lineTo x="10705" y="6446"/>
                      <wp:lineTo x="10720" y="6475"/>
                      <wp:lineTo x="10777" y="6475"/>
                    </wp:wrapPolygon>
                  </wp:wrapTight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34237" t="12581" r="32103" b="325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9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tterstang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x h x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x 600 x 1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319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tterstang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 x h x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x 6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32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ßballtor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x l x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x 2 x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55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ng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 5 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6649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 5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and 1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3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korb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76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korb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800225</wp:posOffset>
                  </wp:positionH>
                  <wp:positionV relativeFrom="paragraph">
                    <wp:posOffset>170180</wp:posOffset>
                  </wp:positionV>
                  <wp:extent cx="488950" cy="1186180"/>
                  <wp:effectExtent l="0" t="0" r="0" b="0"/>
                  <wp:wrapTight wrapText="bothSides">
                    <wp:wrapPolygon edited="0">
                      <wp:start x="11037" y="8576"/>
                      <wp:lineTo x="11037" y="8043"/>
                      <wp:lineTo x="10937" y="7353"/>
                      <wp:lineTo x="10937" y="6130"/>
                      <wp:lineTo x="10216" y="5669"/>
                      <wp:lineTo x="10129" y="5669"/>
                      <wp:lineTo x="10057" y="7655"/>
                      <wp:lineTo x="10072" y="8043"/>
                      <wp:lineTo x="10216" y="8158"/>
                      <wp:lineTo x="10908" y="8576"/>
                      <wp:lineTo x="11037" y="8576"/>
                    </wp:wrapPolygon>
                  </wp:wrapTight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34849" t="10348" r="36064" b="1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95935</wp:posOffset>
                  </wp:positionV>
                  <wp:extent cx="488950" cy="1186180"/>
                  <wp:effectExtent l="0" t="0" r="0" b="0"/>
                  <wp:wrapTight wrapText="bothSides">
                    <wp:wrapPolygon edited="0">
                      <wp:start x="11052" y="8605"/>
                      <wp:lineTo x="11009" y="6101"/>
                      <wp:lineTo x="10288" y="5727"/>
                      <wp:lineTo x="10288" y="5669"/>
                      <wp:lineTo x="10172" y="5669"/>
                      <wp:lineTo x="10100" y="7382"/>
                      <wp:lineTo x="10100" y="8043"/>
                      <wp:lineTo x="10288" y="8187"/>
                      <wp:lineTo x="10965" y="8605"/>
                      <wp:lineTo x="11052" y="8605"/>
                    </wp:wrapPolygon>
                  </wp:wrapTight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34849" t="10348" r="36064" b="1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133985</wp:posOffset>
                  </wp:positionV>
                  <wp:extent cx="488950" cy="1186180"/>
                  <wp:effectExtent l="0" t="0" r="0" b="0"/>
                  <wp:wrapTight wrapText="bothSides">
                    <wp:wrapPolygon edited="0">
                      <wp:start x="10273" y="8576"/>
                      <wp:lineTo x="11081" y="8058"/>
                      <wp:lineTo x="11052" y="5698"/>
                      <wp:lineTo x="10908" y="5698"/>
                      <wp:lineTo x="10216" y="6130"/>
                      <wp:lineTo x="10216" y="7353"/>
                      <wp:lineTo x="10100" y="8058"/>
                      <wp:lineTo x="10129" y="8576"/>
                      <wp:lineTo x="10273" y="8576"/>
                    </wp:wrapPolygon>
                  </wp:wrapTight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34849" t="10348" r="36064" b="1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727835</wp:posOffset>
                  </wp:positionH>
                  <wp:positionV relativeFrom="paragraph">
                    <wp:posOffset>495935</wp:posOffset>
                  </wp:positionV>
                  <wp:extent cx="488950" cy="1186180"/>
                  <wp:effectExtent l="0" t="0" r="0" b="0"/>
                  <wp:wrapTight wrapText="bothSides">
                    <wp:wrapPolygon edited="0">
                      <wp:start x="10201" y="8605"/>
                      <wp:lineTo x="10865" y="8187"/>
                      <wp:lineTo x="11009" y="8086"/>
                      <wp:lineTo x="11081" y="7957"/>
                      <wp:lineTo x="11081" y="7497"/>
                      <wp:lineTo x="10980" y="7353"/>
                      <wp:lineTo x="10980" y="5669"/>
                      <wp:lineTo x="10865" y="5669"/>
                      <wp:lineTo x="10144" y="6101"/>
                      <wp:lineTo x="10100" y="8605"/>
                      <wp:lineTo x="10201" y="8605"/>
                    </wp:wrapPolygon>
                  </wp:wrapTight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34849" t="10348" r="36064" b="190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7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korb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71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6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kor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9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bret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9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ketbal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%</w:t>
            </w:r>
          </w:p>
        </w:tc>
      </w:tr>
      <w:tr>
        <w:trPr>
          <w:trHeight w:val="9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zinbal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121285</wp:posOffset>
                  </wp:positionV>
                  <wp:extent cx="166370" cy="177165"/>
                  <wp:effectExtent l="0" t="0" r="0" b="0"/>
                  <wp:wrapTight wrapText="bothSides">
                    <wp:wrapPolygon edited="0">
                      <wp:start x="10562" y="10433"/>
                      <wp:lineTo x="10864" y="10087"/>
                      <wp:lineTo x="10864" y="9570"/>
                      <wp:lineTo x="10431" y="9398"/>
                      <wp:lineTo x="10129" y="9398"/>
                      <wp:lineTo x="9652" y="9570"/>
                      <wp:lineTo x="9652" y="10303"/>
                      <wp:lineTo x="9955" y="10433"/>
                      <wp:lineTo x="10562" y="10433"/>
                    </wp:wrapPolygon>
                  </wp:wrapTight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31257" t="29526" r="34742" b="33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%</w:t>
            </w:r>
          </w:p>
        </w:tc>
      </w:tr>
      <w:tr>
        <w:trPr>
          <w:trHeight w:val="9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mnastikbal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151255</wp:posOffset>
                  </wp:positionH>
                  <wp:positionV relativeFrom="paragraph">
                    <wp:posOffset>168910</wp:posOffset>
                  </wp:positionV>
                  <wp:extent cx="125730" cy="128270"/>
                  <wp:effectExtent l="0" t="0" r="0" b="0"/>
                  <wp:wrapTight wrapText="bothSides">
                    <wp:wrapPolygon edited="0">
                      <wp:start x="11730" y="12028"/>
                      <wp:lineTo x="11903" y="11942"/>
                      <wp:lineTo x="11903" y="11295"/>
                      <wp:lineTo x="11644" y="11209"/>
                      <wp:lineTo x="11297" y="11209"/>
                      <wp:lineTo x="11124" y="11209"/>
                      <wp:lineTo x="11038" y="11769"/>
                      <wp:lineTo x="11211" y="12028"/>
                      <wp:lineTo x="11730" y="12028"/>
                    </wp:wrapPolygon>
                  </wp:wrapTight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38272" t="39549" r="35142" b="33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241300</wp:posOffset>
                  </wp:positionV>
                  <wp:extent cx="125730" cy="128270"/>
                  <wp:effectExtent l="0" t="0" r="0" b="0"/>
                  <wp:wrapTight wrapText="bothSides">
                    <wp:wrapPolygon edited="0">
                      <wp:start x="11470" y="12114"/>
                      <wp:lineTo x="11730" y="11769"/>
                      <wp:lineTo x="11730" y="11596"/>
                      <wp:lineTo x="11557" y="11295"/>
                      <wp:lineTo x="11038" y="11295"/>
                      <wp:lineTo x="10821" y="11683"/>
                      <wp:lineTo x="10821" y="12028"/>
                      <wp:lineTo x="11124" y="12114"/>
                      <wp:lineTo x="11470" y="12114"/>
                    </wp:wrapPolygon>
                  </wp:wrapTight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38272" t="39549" r="35142" b="33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01015</wp:posOffset>
                  </wp:positionH>
                  <wp:positionV relativeFrom="paragraph">
                    <wp:posOffset>201930</wp:posOffset>
                  </wp:positionV>
                  <wp:extent cx="215265" cy="220345"/>
                  <wp:effectExtent l="0" t="0" r="0" b="0"/>
                  <wp:wrapTight wrapText="bothSides">
                    <wp:wrapPolygon edited="0">
                      <wp:start x="16145" y="16469"/>
                      <wp:lineTo x="16405" y="16253"/>
                      <wp:lineTo x="16405" y="15521"/>
                      <wp:lineTo x="15150" y="15521"/>
                      <wp:lineTo x="15150" y="16253"/>
                      <wp:lineTo x="15409" y="16469"/>
                      <wp:lineTo x="16145" y="16469"/>
                    </wp:wrapPolygon>
                  </wp:wrapTight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38272" t="39549" r="16222" b="14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00965</wp:posOffset>
                  </wp:positionH>
                  <wp:positionV relativeFrom="paragraph">
                    <wp:posOffset>74930</wp:posOffset>
                  </wp:positionV>
                  <wp:extent cx="125730" cy="128270"/>
                  <wp:effectExtent l="0" t="0" r="0" b="0"/>
                  <wp:wrapTight wrapText="bothSides">
                    <wp:wrapPolygon edited="0">
                      <wp:start x="11557" y="12028"/>
                      <wp:lineTo x="11903" y="11856"/>
                      <wp:lineTo x="11903" y="11511"/>
                      <wp:lineTo x="11644" y="11209"/>
                      <wp:lineTo x="11124" y="11209"/>
                      <wp:lineTo x="10907" y="11511"/>
                      <wp:lineTo x="10907" y="11942"/>
                      <wp:lineTo x="11211" y="12028"/>
                      <wp:lineTo x="11557" y="12028"/>
                    </wp:wrapPolygon>
                  </wp:wrapTight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38272" t="39549" r="35142" b="33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10210</wp:posOffset>
                  </wp:positionH>
                  <wp:positionV relativeFrom="paragraph">
                    <wp:posOffset>133985</wp:posOffset>
                  </wp:positionV>
                  <wp:extent cx="125730" cy="126365"/>
                  <wp:effectExtent l="0" t="0" r="0" b="0"/>
                  <wp:wrapTight wrapText="bothSides">
                    <wp:wrapPolygon edited="0">
                      <wp:start x="11557" y="12243"/>
                      <wp:lineTo x="11730" y="12114"/>
                      <wp:lineTo x="11730" y="11856"/>
                      <wp:lineTo x="11644" y="11425"/>
                      <wp:lineTo x="11124" y="11425"/>
                      <wp:lineTo x="10907" y="11511"/>
                      <wp:lineTo x="10821" y="11942"/>
                      <wp:lineTo x="11038" y="12243"/>
                      <wp:lineTo x="11557" y="12243"/>
                    </wp:wrapPolygon>
                  </wp:wrapTight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38272" t="39549" r="35142" b="333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%</w:t>
            </w:r>
          </w:p>
        </w:tc>
      </w:tr>
      <w:tr>
        <w:trPr>
          <w:trHeight w:val="98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ßbal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%</w:t>
            </w:r>
          </w:p>
        </w:tc>
      </w:tr>
      <w:tr>
        <w:trPr>
          <w:trHeight w:val="100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eybal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 4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 1m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10185</wp:posOffset>
                  </wp:positionH>
                  <wp:positionV relativeFrom="paragraph">
                    <wp:posOffset>24130</wp:posOffset>
                  </wp:positionV>
                  <wp:extent cx="471805" cy="371475"/>
                  <wp:effectExtent l="0" t="0" r="0" b="0"/>
                  <wp:wrapTight wrapText="bothSides">
                    <wp:wrapPolygon edited="0">
                      <wp:start x="8614" y="8407"/>
                      <wp:lineTo x="4847" y="7069"/>
                      <wp:lineTo x="4674" y="7069"/>
                      <wp:lineTo x="3462" y="7069"/>
                      <wp:lineTo x="7444" y="8407"/>
                      <wp:lineTo x="8614" y="8407"/>
                    </wp:wrapPolygon>
                  </wp:wrapTight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6191" t="14378" r="13349" b="2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224790</wp:posOffset>
                  </wp:positionV>
                  <wp:extent cx="437515" cy="333375"/>
                  <wp:effectExtent l="0" t="0" r="0" b="0"/>
                  <wp:wrapTight wrapText="bothSides">
                    <wp:wrapPolygon edited="0">
                      <wp:start x="2466" y="9225"/>
                      <wp:lineTo x="3636" y="8794"/>
                      <wp:lineTo x="4934" y="8191"/>
                      <wp:lineTo x="4371" y="8191"/>
                      <wp:lineTo x="4198" y="8191"/>
                      <wp:lineTo x="2034" y="9139"/>
                      <wp:lineTo x="2034" y="9225"/>
                      <wp:lineTo x="2466" y="9225"/>
                    </wp:wrapPolygon>
                  </wp:wrapTight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5873" t="17817" r="19525" b="25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9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 2m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37795</wp:posOffset>
                  </wp:positionH>
                  <wp:positionV relativeFrom="paragraph">
                    <wp:posOffset>129540</wp:posOffset>
                  </wp:positionV>
                  <wp:extent cx="725170" cy="552450"/>
                  <wp:effectExtent l="0" t="0" r="0" b="0"/>
                  <wp:wrapTight wrapText="bothSides">
                    <wp:wrapPolygon edited="0">
                      <wp:start x="8440" y="6595"/>
                      <wp:lineTo x="8440" y="4526"/>
                      <wp:lineTo x="11167" y="-22375"/>
                      <wp:lineTo x="11513" y="-22375"/>
                      <wp:lineTo x="11513" y="-20306"/>
                      <wp:lineTo x="8873" y="6595"/>
                      <wp:lineTo x="8440" y="6595"/>
                    </wp:wrapPolygon>
                  </wp:wrapTight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900" t="1353" r="-12730" b="4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61595</wp:posOffset>
                  </wp:positionV>
                  <wp:extent cx="714375" cy="544830"/>
                  <wp:effectExtent l="0" t="0" r="0" b="0"/>
                  <wp:wrapTight wrapText="bothSides">
                    <wp:wrapPolygon edited="0">
                      <wp:start x="9609" y="-55271"/>
                      <wp:lineTo x="9047" y="-58246"/>
                      <wp:lineTo x="8440" y="-62127"/>
                      <wp:lineTo x="8224" y="-63032"/>
                      <wp:lineTo x="7748" y="-66007"/>
                      <wp:lineTo x="7964" y="-66007"/>
                      <wp:lineTo x="9782" y="-55659"/>
                      <wp:lineTo x="9782" y="-55271"/>
                      <wp:lineTo x="9609" y="-55271"/>
                    </wp:wrapPolygon>
                  </wp:wrapTight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837" t="-6992" r="-13047" b="14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9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il 3m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-39370</wp:posOffset>
                  </wp:positionH>
                  <wp:positionV relativeFrom="paragraph">
                    <wp:posOffset>635</wp:posOffset>
                  </wp:positionV>
                  <wp:extent cx="840740" cy="784225"/>
                  <wp:effectExtent l="0" t="0" r="0" b="0"/>
                  <wp:wrapTight wrapText="bothSides">
                    <wp:wrapPolygon edited="0">
                      <wp:start x="10032" y="9149"/>
                      <wp:lineTo x="9102" y="8609"/>
                      <wp:lineTo x="7654" y="7876"/>
                      <wp:lineTo x="7502" y="7876"/>
                      <wp:lineTo x="7805" y="8070"/>
                      <wp:lineTo x="9880" y="9149"/>
                      <wp:lineTo x="10032" y="9149"/>
                    </wp:wrapPolygon>
                  </wp:wrapTight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12189" t="14109" r="16585" b="196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635</wp:posOffset>
                  </wp:positionV>
                  <wp:extent cx="721360" cy="508635"/>
                  <wp:effectExtent l="0" t="0" r="0" b="0"/>
                  <wp:wrapTight wrapText="bothSides">
                    <wp:wrapPolygon edited="0">
                      <wp:start x="7891" y="12040"/>
                      <wp:lineTo x="9751" y="11069"/>
                      <wp:lineTo x="9967" y="10961"/>
                      <wp:lineTo x="9816" y="10961"/>
                      <wp:lineTo x="8605" y="11565"/>
                      <wp:lineTo x="7762" y="12040"/>
                      <wp:lineTo x="7891" y="12040"/>
                    </wp:wrapPolygon>
                  </wp:wrapTight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5311" t="29318" r="20856" b="25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3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7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 4m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20320</wp:posOffset>
                  </wp:positionV>
                  <wp:extent cx="911860" cy="600710"/>
                  <wp:effectExtent l="0" t="0" r="0" b="0"/>
                  <wp:wrapTight wrapText="bothSides">
                    <wp:wrapPolygon edited="0">
                      <wp:start x="15632" y="15126"/>
                      <wp:lineTo x="11134" y="13680"/>
                      <wp:lineTo x="10897" y="13680"/>
                      <wp:lineTo x="10853" y="13680"/>
                      <wp:lineTo x="11242" y="13831"/>
                      <wp:lineTo x="13339" y="14500"/>
                      <wp:lineTo x="13880" y="14651"/>
                      <wp:lineTo x="14983" y="15040"/>
                      <wp:lineTo x="15307" y="15126"/>
                      <wp:lineTo x="15632" y="15126"/>
                    </wp:wrapPolygon>
                  </wp:wrapTight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11316" t="30664" r="7903" b="16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139700</wp:posOffset>
                  </wp:positionH>
                  <wp:positionV relativeFrom="paragraph">
                    <wp:posOffset>92710</wp:posOffset>
                  </wp:positionV>
                  <wp:extent cx="911860" cy="600710"/>
                  <wp:effectExtent l="0" t="0" r="0" b="0"/>
                  <wp:wrapTight wrapText="bothSides">
                    <wp:wrapPolygon edited="0">
                      <wp:start x="11242" y="15126"/>
                      <wp:lineTo x="14810" y="14026"/>
                      <wp:lineTo x="15762" y="13680"/>
                      <wp:lineTo x="15546" y="13680"/>
                      <wp:lineTo x="12389" y="14651"/>
                      <wp:lineTo x="11026" y="15126"/>
                      <wp:lineTo x="11242" y="15126"/>
                    </wp:wrapPolygon>
                  </wp:wrapTight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1316" t="30664" r="7903" b="16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121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63550</wp:posOffset>
                  </wp:positionH>
                  <wp:positionV relativeFrom="paragraph">
                    <wp:posOffset>263525</wp:posOffset>
                  </wp:positionV>
                  <wp:extent cx="689610" cy="389890"/>
                  <wp:effectExtent l="0" t="0" r="0" b="0"/>
                  <wp:wrapTight wrapText="bothSides">
                    <wp:wrapPolygon edited="0">
                      <wp:start x="5280" y="8622"/>
                      <wp:lineTo x="5280" y="8622"/>
                      <wp:lineTo x="5800" y="8622"/>
                      <wp:lineTo x="5800" y="8622"/>
                      <wp:lineTo x="5280" y="8622"/>
                    </wp:wrapPolygon>
                  </wp:wrapTight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58" t="11369" r="-16955" b="207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136525</wp:posOffset>
                  </wp:positionV>
                  <wp:extent cx="571500" cy="571500"/>
                  <wp:effectExtent l="0" t="0" r="0" b="0"/>
                  <wp:wrapTight wrapText="bothSides">
                    <wp:wrapPolygon edited="0">
                      <wp:start x="7185" y="7889"/>
                      <wp:lineTo x="6449" y="8147"/>
                      <wp:lineTo x="3592" y="11252"/>
                      <wp:lineTo x="3592" y="11985"/>
                      <wp:lineTo x="7877" y="13408"/>
                      <wp:lineTo x="8397" y="13408"/>
                      <wp:lineTo x="14154" y="13408"/>
                      <wp:lineTo x="15107" y="13408"/>
                      <wp:lineTo x="17010" y="12200"/>
                      <wp:lineTo x="17271" y="9829"/>
                      <wp:lineTo x="13894" y="8147"/>
                      <wp:lineTo x="10042" y="7889"/>
                      <wp:lineTo x="7185" y="7889"/>
                    </wp:wrapPolygon>
                  </wp:wrapTight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26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mintonnetz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e 6.10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öhe 1,55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471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eyballnetz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ite11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von Stange zu Stange), Netz = 9 m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2"/>
              </w:rPr>
              <w:t>Upda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>
          <w:trHeight w:val="522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8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ttkampfboden-turnmatten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= 14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= 2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 = 0,035m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820" w:leader="none"/>
        <w:tab w:val="right" w:pos="21546" w:leader="none"/>
      </w:tabs>
      <w:rPr/>
    </w:pPr>
    <w:r>
      <w:rPr>
        <w:rFonts w:cs="Arial" w:ascii="Arial" w:hAnsi="Arial"/>
      </w:rPr>
      <w:t>© 2015, Stefanie A. Fischer, Freiburg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0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40"/>
        <w:lang w:val="en-US"/>
      </w:rPr>
    </w:pPr>
    <w:r>
      <w:rPr>
        <w:rFonts w:cs="Arial" w:ascii="Arial" w:hAnsi="Arial"/>
        <w:sz w:val="40"/>
        <w:lang w:val="en-US"/>
      </w:rPr>
      <w:t>SAF-PLANER – www.stefanie-a-fischer.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195</wp:posOffset>
          </wp:positionH>
          <wp:positionV relativeFrom="paragraph">
            <wp:posOffset>-127000</wp:posOffset>
          </wp:positionV>
          <wp:extent cx="9555480" cy="6197600"/>
          <wp:effectExtent l="0" t="0" r="0" b="0"/>
          <wp:wrapNone/>
          <wp:docPr id="59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Image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55480" cy="619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ascii="Arial" w:hAnsi="Arial" w:cs="Arial"/>
      <w:sz w:val="4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header" Target="header1.xml"/><Relationship Id="rId61" Type="http://schemas.openxmlformats.org/officeDocument/2006/relationships/header" Target="header2.xml"/><Relationship Id="rId62" Type="http://schemas.openxmlformats.org/officeDocument/2006/relationships/footer" Target="footer1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7:00Z</dcterms:created>
  <dc:creator>Fischer</dc:creator>
  <dc:description/>
  <dc:language>en-US</dc:language>
  <cp:lastModifiedBy>schteffo</cp:lastModifiedBy>
  <cp:lastPrinted>2008-07-24T13:13:00Z</cp:lastPrinted>
  <dcterms:modified xsi:type="dcterms:W3CDTF">2015-03-31T09:17:00Z</dcterms:modified>
  <cp:revision>2</cp:revision>
  <dc:subject/>
  <dc:title>Turngeräte - seitlich</dc:title>
</cp:coreProperties>
</file>