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60"/>
        </w:rPr>
        <w:t xml:space="preserve">SAF-Planer – Startdokument A4 </w:t>
      </w:r>
      <w:r>
        <w:rPr>
          <w:rFonts w:cs="Arial" w:ascii="Arial" w:hAnsi="Arial"/>
          <w:b/>
          <w:bCs/>
          <w:color w:val="FF0000"/>
          <w:sz w:val="20"/>
        </w:rPr>
        <w:t>Hallenboden auf Bildgröße 25% erhöhen!!!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2015, Stefanie A. Fischer, Freibu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SAF-PLANER – Hallenboden – www.stefanie-a-fischer.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6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16:00Z</dcterms:created>
  <dc:creator>Fischer</dc:creator>
  <dc:description/>
  <dc:language>en-US</dc:language>
  <cp:lastModifiedBy>schteffo</cp:lastModifiedBy>
  <cp:lastPrinted>2007-06-13T19:06:00Z</cp:lastPrinted>
  <dcterms:modified xsi:type="dcterms:W3CDTF">2015-03-31T09:16:00Z</dcterms:modified>
  <cp:revision>2</cp:revision>
  <dc:subject/>
  <dc:title>Turngeräte - seitlich</dc:title>
</cp:coreProperties>
</file>